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204" w:hanging="0"/>
        <w:rPr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pl-PL"/>
        </w:rPr>
        <w:t xml:space="preserve">            </w:t>
      </w:r>
      <w:r>
        <w:rPr>
          <w:sz w:val="20"/>
          <w:szCs w:val="20"/>
        </w:rPr>
        <w:t xml:space="preserve">Załącznik </w:t>
      </w:r>
      <w:r>
        <w:rPr>
          <w:sz w:val="20"/>
          <w:szCs w:val="20"/>
          <w:lang w:val="pl-PL"/>
        </w:rPr>
        <w:t xml:space="preserve">nr 1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uchwały nr 6/2023</w:t>
        <w:tab/>
        <w:tab/>
        <w:t xml:space="preserve">           </w:t>
        <w:tab/>
        <w:tab/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                            </w:t>
      </w:r>
      <w:r>
        <w:rPr>
          <w:sz w:val="20"/>
          <w:szCs w:val="20"/>
          <w:lang w:val="pl-PL"/>
        </w:rPr>
        <w:tab/>
        <w:tab/>
        <w:t xml:space="preserve">  </w:t>
      </w:r>
      <w:r>
        <w:rPr>
          <w:sz w:val="20"/>
          <w:szCs w:val="20"/>
        </w:rPr>
        <w:t>z dnia</w:t>
      </w:r>
      <w:r>
        <w:rPr>
          <w:sz w:val="20"/>
          <w:szCs w:val="20"/>
          <w:lang w:val="pl-PL"/>
        </w:rPr>
        <w:t xml:space="preserve"> 6 marca </w:t>
      </w:r>
      <w:r>
        <w:rPr>
          <w:sz w:val="20"/>
          <w:szCs w:val="20"/>
        </w:rPr>
        <w:t>20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pl-PL"/>
        </w:rPr>
        <w:t xml:space="preserve">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 xml:space="preserve">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b/>
          <w:b/>
        </w:rPr>
      </w:pPr>
      <w:r>
        <w:rPr>
          <w:b/>
        </w:rPr>
        <w:t>Kryteria wyboru w ramach projektu powiązanego</w:t>
      </w:r>
    </w:p>
    <w:p>
      <w:pPr>
        <w:pStyle w:val="Normal"/>
        <w:spacing w:lineRule="auto" w:line="240" w:before="0" w:after="0"/>
        <w:jc w:val="both"/>
        <w:rPr/>
      </w:pPr>
      <w:bookmarkStart w:id="0" w:name="_Hlk124845633"/>
      <w:r>
        <w:rPr>
          <w:b/>
        </w:rPr>
        <w:t>Działanie:</w:t>
      </w:r>
      <w:r>
        <w:rPr/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Schemat:</w:t>
      </w:r>
      <w:r>
        <w:rPr>
          <w:sz w:val="20"/>
          <w:szCs w:val="20"/>
        </w:rPr>
        <w:t xml:space="preserve"> Inwestycje związane z budową i adaptacją istniejących obiektów na potrzeby świadczenia usług edukacji przedszkolnej</w:t>
      </w:r>
      <w:bookmarkEnd w:id="0"/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8"/>
        <w:gridCol w:w="6680"/>
        <w:gridCol w:w="1604"/>
        <w:gridCol w:w="1235"/>
      </w:tblGrid>
      <w:tr>
        <w:trPr>
          <w:trHeight w:val="813" w:hRule="atLeast"/>
        </w:trPr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9" w:hanging="426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42" w:hanging="20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9" w:hanging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zy nie figurują na liście osób i podmiotów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, jak również nie figurują</w:t>
              <w:br/>
              <w:t>w wykazach, o których mowa w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30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Rady (WE) nr 765/2006 z dnia 18 maja 2006 r. dotyczącym środków ograniczających w związku z sytuacją na Białorusi i udziałem Białorusi </w:t>
              <w:br/>
              <w:t>w agresji Rosji wobec Ukrainy (Dz. U. UE L 134 z 20.05.2006, str. 1 z późn. zm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30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porządzeniu Rady (UE) nr 269/2014 z dnia 17 marca 2014 r. w sprawie środków ograniczających w odniesieniu do działań podważających integralność terytorialną, suwerenność i niezależność Ukrainy i im zagrażających (Dz. U. UE L 78 z 17.3.2014, str. 6, z późn. zm.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30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9" w:hanging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 dofinansowanie projektu w ramach 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0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 i właściwy organ nie wniósł sprzeciwu co do ww. zgłoszenia (wnioskodawca zobowiązany jest przedłożyć informację od właściwego organu, że ww. organ nie wniósł sprzeciw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74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</w:t>
              <w:br/>
              <w:t>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związku wyznaniow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artner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</w:t>
              <w:br/>
              <w:t>33 ustawy z dnia 11 lipca 2014 r. o zasadach realizacji programów w zakresie polityki spójności finansowanych w perspektywie 2014-2020 (Dz. U. z 2020 r., poz. 818 z późn. zm.), w tym m.in. czy wybór partnera/ów został dokonany przed złożeniem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dotyczy budowy, rozbudowy, nadbudowy, przebudowy, adaptacji, modernizacji, remontu obiektów na potrzeby świadczenia usług wychowania przedszko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przedszkoli lub innych form edukacji przedszkol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) wraz z niezbędnym wyposażeniem odnoszącym się do zakresu infrastrukturalnego projektu, w tym również wyposażeniem placów zabaw. Uzupełniająco (jako element projektu) możliwy będzie również zakup sprzętu informatycznego, multimedialnego i oprogramowania wykorzystywanego w zajęciach dydaktycznych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val="en-US"/>
              </w:rPr>
              <w:t xml:space="preserve">Budowa nowych obiektów dopuszczalna </w:t>
            </w:r>
            <w:r>
              <w:rPr>
                <w:sz w:val="18"/>
                <w:szCs w:val="18"/>
              </w:rPr>
              <w:t xml:space="preserve">jest </w:t>
            </w:r>
            <w:r>
              <w:rPr>
                <w:sz w:val="18"/>
                <w:szCs w:val="18"/>
                <w:lang w:val="en-US"/>
              </w:rPr>
              <w:t>jedynie w przypadku, gdy zapewnienie infrastruktury w inny sposób nie jest możliwe oraz wyłącznie na obszarach o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najniższym poziomie upowszechnienia edukacji przedszkolnej</w:t>
            </w:r>
            <w:r>
              <w:rPr>
                <w:sz w:val="18"/>
                <w:szCs w:val="18"/>
              </w:rPr>
              <w:t>, tj. niższym niż średnia w województwie kujawsko-pomorskim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Urzędu Marszałkowskiego Województwa Kujawsko-Pomorskiego w Toruniu, dokumencie pn. </w:t>
            </w:r>
            <w:r>
              <w:rPr>
                <w:rFonts w:cs="Calibri,Italic;Calibri"/>
                <w:i/>
                <w:iCs/>
                <w:sz w:val="18"/>
                <w:szCs w:val="18"/>
                <w:lang w:eastAsia="pl-PL"/>
              </w:rPr>
              <w:t>Wychowanie przedszkolne w województwie kujawsko- pomorskim w roku 2020 z uwzględnieniem wykorzystania środków UE (stan na 01.12.2021 r.), Aneks 4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W takim wypadku koniecznym jest udokumentowanie braku możliwości wykorzystania/adaptacji istniejących budynków oraz potwierdzenie zasadności budowy nowego obiektu analizą potrzeb, deficytów i trendów demograficznych zachodzących na obszarze planowanej interwencji. </w:t>
            </w:r>
            <w:r>
              <w:rPr>
                <w:sz w:val="18"/>
                <w:szCs w:val="18"/>
              </w:rPr>
              <w:t>Przedmiotowa analiza może stanowić element Studium Wykonalności lub oddzielny załącznik do wniosku o dofinansowanie projektu, zgodny ze wzorem stanowiącym załącznik do Regulaminu konkursu.</w:t>
            </w:r>
          </w:p>
          <w:p>
            <w:pPr>
              <w:pStyle w:val="Default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 oraz partnerów (jeśli dotyczy) stanowi nie mniej niż 5% wydatków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8"/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prawem pomocy publicznej/pomocy </w:t>
            </w:r>
            <w:r>
              <w:rPr>
                <w:i/>
                <w:sz w:val="18"/>
                <w:szCs w:val="18"/>
              </w:rPr>
              <w:t>de minimi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 wymaganiami prawa ochrony środowisk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10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 ocenach oddziaływania na środowisko (Dz. U. z 2022 r. poz. 1029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2 r. poz. 2556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22 r. poz. 916 z późn. zm.),</w:t>
            </w:r>
          </w:p>
          <w:p>
            <w:pPr>
              <w:pStyle w:val="Default"/>
              <w:numPr>
                <w:ilvl w:val="0"/>
                <w:numId w:val="7"/>
              </w:numPr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22 r. poz. 2625 z późn. zm.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 działaniu/poddziałani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, tj. czy mieszkańcy regionu uzyskają lepszy dostęp do usług edukacyjnych w zakresie wychowania przedszkolnego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 związku z realizacją projektu, w przypadku zakupu sprzętu planowanego w ramach </w:t>
              <w:br/>
              <w:t>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 kobiet oraz niedyskrymin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460" w:hanging="284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1"/>
            </w:r>
            <w:r>
              <w:rPr>
                <w:iCs/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Jeśli w projekcie ponoszone są wydatki na dostosowanie istniejących miejsc przedszkolnych do potrzeb osób z niepełnosprawnościami muszą bezpośrednio wynikać z diagnozy potrzeb i stopnia niedostosowania placówk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 neutralności projektu można mówić tylko wtedy, kiedy w ramach projektu wnioskodawca wskaże szczegółowe uzasadnienie, dlaczego dany projekt nie jest w 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 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projekt wykazuje pozytywne efekty ekonomiczne oraz czy analiza finansowa i ekonomiczna przedsięwzięcia została przeprowadzona poprawnie, </w:t>
              <w:br/>
              <w:t>w szczególności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317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3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color w:val="FF0000"/>
                <w:kern w:val="2"/>
                <w:sz w:val="36"/>
                <w:szCs w:val="36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 SzOOP obowiązującym na dzień przyjęcia kryterium (chyba że kryteria zawężają postanowienia SzOOP w zakresie danego pod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techniczny obiektu, w którym prowadzone jest wychowanie przedszkolne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jc w:val="both"/>
              <w:rPr/>
            </w:pP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>Ocenie podlega, czy stan techniczny obiektu, gdzie realizowane jest wychowanie przedszkolne wymaga interwencji, bez której zagrożone jest jego dalsze funkcjonowanie</w:t>
            </w:r>
            <w:r>
              <w:rPr>
                <w:rStyle w:val="FootnoteCharacters"/>
                <w:rStyle w:val="FootnoteAnchor"/>
                <w:rFonts w:eastAsia="TimesNewRoman;Times New Roman" w:cs="TimesNewRoman;Times New Roman" w:ascii="Calibri" w:hAnsi="Calibri"/>
                <w:b/>
                <w:sz w:val="18"/>
                <w:szCs w:val="18"/>
                <w:lang w:val="pl-PL" w:eastAsia="pl-PL"/>
              </w:rPr>
              <w:footnoteReference w:id="15"/>
            </w: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Kryterium weryfikowane na podstawi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dołączonej do wniosku o dofinansowanie decyzji administracyjnej wydanej przez Państwową Straż Pożarną, Państwowego Powiatowego Inspektora Sanitarnego lub Powiatowego Inspektora Nadzoru Budowlanego o niespełnianiu wymogów bezpieczeństwa;</w:t>
            </w:r>
          </w:p>
          <w:p>
            <w:pPr>
              <w:pStyle w:val="Normal"/>
              <w:spacing w:lineRule="auto" w:line="240" w:before="0" w:after="0"/>
              <w:ind w:lef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 xml:space="preserve">dołączonego do wniosku o dofinansowanie oświadczenia o posiadaniu ekspertyzy, świadczącej o złym stanie technicznym obiektu, który grozi zamknięciem budynku, gdzie realizowane jest wychowanie przedszkoln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nowych miejsc opieki nad dziećmi w wieku przedszko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NewRoman;Times New Roman" w:cs="TimesNewRoman;Times New Roman"/>
                <w:sz w:val="18"/>
                <w:szCs w:val="18"/>
                <w:lang w:eastAsia="pl-PL"/>
              </w:rPr>
              <w:t>Zapotrzebowanie na nowe miejsca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wnioskodawca, we wniosku o dofinansowanie projektu przedstawił analizę potwierdzającą, iż liczba nowo utworzo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16"/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w ramach projektu miejsc opieki nad dziećmi odpowiada faktycznemu i prognozowanemu zapotrzebowaniu na tego typu usługi na obszarze danej gminy (analiza musi uwzględniać zmiany demograficzne, które nastąpią w perspektywie minimum 3 letniej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Analiza przeprowadzona dla obszaru danej gminy musi zawierać informacje dot.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y/prognozy uwarunkowań w zakresie zróżnicowań przestrzennych w dostępie do form opieki przedszkolnej, jak również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okalnej prognozy demograficznej dotyczącej liczby urodzeń (dla obszaru danej gminy) ze wskazaniem źródła danych. Prognoza musi obejmować okres, w którym będzie realizowany projekt wraz z okresem trwałośc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Urzędu Marszałkowskiego Województwa Kujawsko-Pomorskiego w Toruniu, dokumencie pn. </w:t>
            </w:r>
            <w:r>
              <w:rPr>
                <w:rFonts w:cs="Calibri,Italic;Calibri"/>
                <w:i/>
                <w:iCs/>
                <w:sz w:val="18"/>
                <w:szCs w:val="18"/>
                <w:lang w:eastAsia="pl-PL"/>
              </w:rPr>
              <w:t>Wychowanie przedszkolne w województwie kujawsko pomorskim w roku 2020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,Italic;Calibri"/>
                <w:i/>
                <w:iCs/>
                <w:sz w:val="18"/>
                <w:szCs w:val="18"/>
                <w:lang w:eastAsia="pl-PL"/>
              </w:rPr>
              <w:t>z uwzględnieniem wykorzystania środków UE (stan na 01.12.2021 r.), Aneks 4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br/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03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_Hlk535845815"/>
            <w:r>
              <w:rPr>
                <w:sz w:val="18"/>
                <w:szCs w:val="18"/>
              </w:rPr>
              <w:t>Wzrost liczby miejsc opieki nad dziećmi w wieku przedszkolnym</w:t>
            </w:r>
            <w:bookmarkEnd w:id="1"/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wyniku realizacji projektu wzrosła, o minimum 5 liczba miejsc opieki nad dziećmi w wieku przedszkolnym, w ośrodku/ach wychowania przedszkolnego prowadzonych przez dany organ na terenie danej gminy, w stosunku do danych na dzień 30 września 2022 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ostosowanie istniejących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 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69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wiązanie projektu z działaniami realizującymi cele CT 10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Cambria" w:hAnsi="Cambria" w:eastAsia="Times New Roman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wskazał, że przedsięwzięcie będące przedmiotem projektu jest powiązane z działaniami realizującymi cele odnoszące się do CT 10 w zakresie wychowania przedszkolnego. Wsparcie infrastruktury finansowanej z EFRR możliwe jest jako uzupełnienie działań niezbędnych do osiągnięcia celów odnoszących się do CT 10 w zakresie wychowania przedszkolnego, finansowanych ze środków EFS w ramach RPO WK-P 2014-2020 lub ze środków EFS niepochodzących z RPO WK-P 2014-2020 lub finansowanych z innych środków publicznych lub prywat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0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.</w:t>
            </w:r>
          </w:p>
          <w:p>
            <w:pPr>
              <w:pStyle w:val="Footnote"/>
              <w:spacing w:before="0" w:after="12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3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Efektywność kosztowa projektu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 przypadającej na jedno nowo utworzone miejsce opieki nad dziećmi w wieku przedszkolnym w ośrodku wychowania przedszkolnego prowadzonym przez dany organ na terenie danej gminy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u w:val="single"/>
              </w:rPr>
              <w:t>Projekty dotyczące budowy nowej infrastruktury (w tym odbudowy, rozbudowy, nadbudow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8 000 zł/nowo utworzone miejsce -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 000 zł/nowo utworzone miejsce oraz &lt; 35 000 zł/nowo utworzone miejsce–10 pkt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 000 zł/nowo utworzone miejsce oraz ≤ 46 000 zł/nowo utworzone miejsce – 5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onkursu maksymalne dofinansowanie, w projektach dotyczących budowy nowej infrastruktury, nie może być wyższe niż wielokrotność kwoty 46 000 zł, odpowiadającej ilości planowanych do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u w:val="single"/>
              </w:rPr>
              <w:t>Projekty dotyczące przebudowy i remontu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lt; 12 000 zł/nowo utworzone miejsce – 2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000 zł/nowo utworzone miejsce oraz &lt; 23 000 zł/nowo utworzone miejsce–10 pkt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 000 zł/nowo utworzone miejsce oraz  ≤ 35 000 zł/nowo utworzone miejsce – 5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onkursu maksymalne dofinansowanie, w projektach dotyczących przebudowy i modernizacji istniejącej infrastruktury, nie może być wyższe niż wielokrotność kwoty 35 000 tys. zł, odpowiadającej ilości planowanych do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.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o ile wzrosła w wyniku realizacji projektu liczba miejsc opieki nad dziećmi w wieku przedszkolnym, w ośrodku/ach wychowania przedszkolnego prowadzonych przez dany organ na terenie danej gminy, w stosunku do danych na dzień 30 września 2022 rok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Liczba miejsc wzrośnie o mniej niż 15% - 0 pkt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15 % oraz &lt; 20% - 5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0 % oraz &lt; 25% - 10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5 % - 2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realizacji projektu w gminie, w której na dzień 30 września 2022 roku, liczba miejsc opieki nad dziećmi w wieku przedszkolnym wynosiła 0, należy przyznać 20 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 fakultatywne, oceniane wyłącznie w przypadku, gdy wartość dofinansowania w złożonych wnioskach przekracza dostępną w konkursie alokację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Realizacja projektu na obszarze charakteryzującym się słabym dostępem do usług wychowania przedszkolneg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obszarze gminy, charakteryzującej się słabym dostępem do usług wychowania przedszkolnego. Kryterium zapewnia preferowanie gmin z województwa kujawsko-pomorskiego, na terenie których stopień edukacji przedszkolnej jest niższy niż 80,1%.</w:t>
            </w:r>
          </w:p>
          <w:p>
            <w:pPr>
              <w:pStyle w:val="Normal"/>
              <w:spacing w:lineRule="auto" w:line="240" w:before="200" w:after="120"/>
              <w:jc w:val="both"/>
              <w:rPr/>
            </w:pPr>
            <w:r>
              <w:rPr>
                <w:sz w:val="18"/>
                <w:szCs w:val="18"/>
              </w:rPr>
              <w:t>Punkty przyznawane są w przypadku lokalizacji projektu w gminie o odsetku dzieci objętych opieką przedszkolną niższym od średniej wojewódzkiej (niższym niż 80,1%) na podstawie analizy pn.: „</w:t>
            </w:r>
            <w:r>
              <w:rPr>
                <w:i/>
                <w:sz w:val="18"/>
                <w:szCs w:val="18"/>
              </w:rPr>
              <w:t xml:space="preserve">Wychowanie przedszkolne w województwie kujawsko-pomorskim </w:t>
            </w:r>
            <w:r>
              <w:rPr>
                <w:sz w:val="18"/>
                <w:szCs w:val="18"/>
              </w:rPr>
              <w:t>w roku 2020</w:t>
            </w:r>
            <w:r>
              <w:rPr>
                <w:rFonts w:cs="Calibri,Italic;Calibri"/>
                <w:i/>
                <w:iCs/>
                <w:sz w:val="18"/>
                <w:szCs w:val="18"/>
                <w:lang w:eastAsia="pl-PL"/>
              </w:rPr>
              <w:t xml:space="preserve"> z uwzględnieniem wykorzystania środków UE (stan na 01.12.2021 r.)”, Aneks 4</w:t>
            </w:r>
            <w:r>
              <w:rPr>
                <w:rFonts w:cs="Calibri"/>
                <w:sz w:val="18"/>
                <w:szCs w:val="18"/>
                <w:lang w:eastAsia="pl-PL"/>
              </w:rPr>
              <w:t>,</w:t>
            </w:r>
            <w:r>
              <w:rPr>
                <w:sz w:val="18"/>
                <w:szCs w:val="18"/>
              </w:rPr>
              <w:t xml:space="preserve"> stanowiącej załącznik do </w:t>
            </w:r>
            <w:r>
              <w:rPr>
                <w:i/>
                <w:sz w:val="18"/>
                <w:szCs w:val="18"/>
              </w:rPr>
              <w:t>Regulaminu konkurs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Kryterium fakultatywne, oceniane wyłącznie w przypadku, gdy wartość dofinansowania w złożonych wnioskach przekracza dostępną w konkursie alokację.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1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 zakłada realizację wsparcia na obszarach wiejskich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, czy projekt będzie realizowany w całości, </w:t>
            </w:r>
            <w:r>
              <w:rPr>
                <w:rFonts w:cs="Arial"/>
                <w:sz w:val="18"/>
                <w:szCs w:val="18"/>
                <w:lang w:eastAsia="pl-PL"/>
              </w:rPr>
              <w:t>w ośrodku wychowania przedszkolnego zlokalizowanym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na obszarze wiejskim według klasyfikacji DEGURBA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 fakultatywne, oceniane wyłącznie w przypadku, gdy wartość dofinansowania w złożonych wnioskach przekracza dostępną w konkursie alokację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  <w:br/>
              <w:t>Tak – 5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zakłada działania wspierające integrację dzieci z niepełnosprawnościam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można otrzymać wyłącznie, jeśli projekt przewiduje działa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infrastrukturalne wraz z wyposażeniem ruchom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 xml:space="preserve"> wykorzystywanym w działaniach integracyjnych, którego wartość jednostkowa przekracza wartość środka trwałego zgodnie z art. 3 ust. 1 pkt 15 ustawy z dnia 29 września 1994 r. o rachunkowości (Dz. U. z 2023 r. poz. 120), skierowane na wzmacnianie integracji dzieci z niepełnosprawnościami (wychodzące poza minimalne wymogi związane z dostępem fizycznym do budynków – przykładem takich działań infrastrukturalnych skierowanych na wzmacnianie integracji dzieci z niepełnosprawnościami są m.in. sala doświadczania świata, sala sensoryczna) – 7 pkt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- wyposażanie ruchom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 xml:space="preserve"> wykorzystywane w działaniach integracyjnych, którego wartość jednostkowa przekracza wartość środka trwałego zgodnie z art. 3 ust. 1 pkt </w:t>
              <w:br/>
              <w:t>15 ustawy z dnia 29 września 1994 r. o rachunkowości (Dz. U. z 2023 r. poz. 120) – 3 pkt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w ramach kryterium nie podlegają sumowaniu. 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 fakultatywne, oceniane wyłącznie w przypadku, gdy wartość dofinansowania w złożonych wnioskach przekracza dostępną w konkursie alokacj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7 pkt.</w:t>
              <w:br/>
              <w:t>według ocen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.2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Gminny/Lokalny Program Rewit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Ocenie podlega czy projekt </w:t>
            </w:r>
            <w:r>
              <w:rPr>
                <w:rFonts w:cs="Calibri"/>
                <w:sz w:val="18"/>
                <w:szCs w:val="18"/>
              </w:rPr>
              <w:t xml:space="preserve">realizowany jest/będzie na obszarze rewitalizacji, wyznaczonym w Gminnym/Lokalnym Programie Rewitalizacji, posiadającym </w:t>
            </w:r>
            <w:r>
              <w:rPr>
                <w:rFonts w:cs="Calibri"/>
                <w:sz w:val="18"/>
                <w:szCs w:val="18"/>
                <w:lang w:val="en-US"/>
              </w:rPr>
              <w:t>pozytywną opinię IZ RPO i wpisan</w:t>
            </w:r>
            <w:r>
              <w:rPr>
                <w:rFonts w:cs="Calibri"/>
                <w:sz w:val="18"/>
                <w:szCs w:val="18"/>
              </w:rPr>
              <w:t>ym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Kryterium fakultatywne, oceniane wyłącznie w przypadku, gdy wartość dofinansowania w złożonych wnioskach przekracza dostępną w konkursie alokację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– 0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..2.7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cenie podlega, czy na moment zakończenia naboru wniosków o dofinansowanie: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kończył z wynikiem pozytywnym procedurę wyboru wykonawcy/ów dla całości inwestycji – 3 pkt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60" w:after="0"/>
              <w:ind w:left="714" w:hanging="357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nioskodawca rozpoczął realizację inwestycji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5"/>
            </w:r>
            <w:r>
              <w:rPr>
                <w:rFonts w:cs="Calibri"/>
                <w:sz w:val="18"/>
                <w:szCs w:val="18"/>
              </w:rPr>
              <w:t xml:space="preserve"> – 6 pkt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6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Cf01"/>
                <w:rFonts w:cs="Calibri"/>
                <w:b w:val="false"/>
                <w:bCs w:val="false"/>
              </w:rPr>
              <w:t>zostały poniesione wydatki na realizację projektu w wysokości przynajmniej 30% wszystkich kosztów</w:t>
            </w:r>
            <w:r>
              <w:rPr>
                <w:rFonts w:cs="Calibri"/>
                <w:sz w:val="18"/>
                <w:szCs w:val="18"/>
              </w:rPr>
              <w:t xml:space="preserve"> – 10 pkt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kty nie podlegają sumowa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 fakultatywne, oceniane wyłącznie w przypadku, gdy wartość dofinansowania w złożonych wnioskach przekracza dostępną w konkursie alokację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0  - 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g ocen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Załącznik </w:t>
      </w:r>
      <w:r>
        <w:rPr>
          <w:sz w:val="20"/>
          <w:szCs w:val="20"/>
        </w:rPr>
        <w:t xml:space="preserve">nr 2 </w:t>
      </w:r>
      <w:r>
        <w:rPr>
          <w:sz w:val="20"/>
          <w:szCs w:val="20"/>
          <w:lang w:val="en-US"/>
        </w:rPr>
        <w:t>do</w:t>
      </w:r>
      <w:r>
        <w:rPr>
          <w:sz w:val="20"/>
          <w:szCs w:val="20"/>
        </w:rPr>
        <w:t xml:space="preserve"> uchwały  nr 6/2023</w:t>
        <w:tab/>
        <w:tab/>
        <w:t xml:space="preserve">          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z dnia</w:t>
      </w:r>
      <w:r>
        <w:rPr>
          <w:sz w:val="20"/>
          <w:szCs w:val="20"/>
        </w:rPr>
        <w:t xml:space="preserve"> 6 marca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23</w:t>
      </w:r>
      <w:r>
        <w:rPr>
          <w:sz w:val="20"/>
          <w:szCs w:val="20"/>
          <w:lang w:val="en-US"/>
        </w:rPr>
        <w:t xml:space="preserve"> r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1 do Kryteriów wyboru projektów</w:t>
      </w:r>
      <w:r>
        <w:rPr>
          <w:b/>
          <w:bCs/>
          <w:sz w:val="20"/>
          <w:szCs w:val="20"/>
          <w:u w:val="single"/>
        </w:rPr>
        <w:t>. Definicje wskaźników produktu i rezultatu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. Solidarne społeczeństwo i konkurencyjne kadry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6.3 Inwestycje w infrastrukturę edukacyjną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6.3.1 Inwestycje w infrastrukturę przedszkolną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:</w:t>
      </w:r>
      <w:r>
        <w:rPr>
          <w:sz w:val="20"/>
          <w:szCs w:val="20"/>
        </w:rPr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Lepszy dostęp do usług edukacyjnych w zakresie wychowania przedszkolnego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chemat: </w:t>
      </w:r>
      <w:r>
        <w:rPr>
          <w:sz w:val="20"/>
          <w:szCs w:val="20"/>
        </w:rPr>
        <w:t>Inwestycje związane z budową i adaptacją istniejących obiektów na potrzeby świadczenia usług edukacji przedszkolnej w ramach polityki terytorialnej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450"/>
        <w:gridCol w:w="1053"/>
        <w:gridCol w:w="6210"/>
      </w:tblGrid>
      <w:tr>
        <w:trPr>
          <w:trHeight w:val="4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zba osób korzystających z objętej wsparciem infrastruktury przedszkol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onitoruje liczbę dzieci korzystających z infrastruktury przedszkolnej objętej wsparciem w ramach projektu. Wskaźnik dotyczy liczby dzieci rzeczywiście korzystających z infrastruktury i może być większy lub równy niż liczba wspartych miejsc. 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encjał objętej wsparciem infrastruktury w zakresie opieki nad dziećmi lub infrastruktury edukacyjnej (CI35)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użytkowników, którzy mogą korzystać z nowo wybudowanej lub udoskonalonej infrastruktury opieki nad dziećmi lub edukacyjnej. Przez użytkowników w tym kontekście należy rozumieć dzieci, uczniów lub studentów, nie należy uwzględniać nauczycieli, rodziców lub innych osób, które mogą także korzystać z usprawnionej infrastruktury. Wskaźnik dotyczy nowych lub udoskonalonych budynków, lub nowego doposażenia w ramach programu. Wskaźnik mierzy nominalną wydajność (np. liczbę potencjalnych użytkowników), która jest zwykle wyższa lub równa liczbie rzeczywistych użytkowników. Wskaźnik agreguje wartości wskaźników pn. Liczba miejsc w infrastrukturze przedszkolnej oraz Liczba miejsc w infrastrukturze kształcenia zawodowego. W związku z powyższym dla przedmiotowego wskaźnika należy przyjąć wartość równą wartości wskaźnika pn. Liczba miejsc w infrastrukturze przedszkolnej. </w:t>
            </w:r>
          </w:p>
        </w:tc>
      </w:tr>
      <w:tr>
        <w:trPr>
          <w:trHeight w:val="4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zba miejsc w infrastrukturze przedszkolnej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żytkowników, którzy mogą korzystać z nowo wybudowanej lub udoskonalonej infrastruktury opieki nad dziećmi lub edukacyjnej. Przez użytkowników w tym kontekście należy rozumieć dzieci, nie należy uwzględniać nauczycieli, rodziców lub innych osób, które mogą także korzystać z usprawnionej infrastruktury. Wskaźnik dotyczy nowych lub udoskonalonych budynków, lub nowego doposażenia w ramach programu. Wskaźnik mierzy nominalną wydajność (np. liczbę potencjalnych użytkowników), która jest zwykle wyższa lub równa liczbie rzeczywistych użytkowników.</w:t>
            </w:r>
          </w:p>
        </w:tc>
      </w:tr>
      <w:tr>
        <w:trPr>
          <w:trHeight w:val="378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zba wspartych obiektów infrastruktury przedszkolnej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odnosi się do obiektów infrastruktury przedszkolnej (łącznie z przedszkolami specjalnymi), w tym przedszkoli, punktów przedszkolnych oraz zespołów wychowania przedszkolnego wybudowanych, przebudowanych, wyremontowanych i/lub doposażonych w wyniku udzielonego wsparcia. Definicja budowy, przebudowy i remontu jest tożsama z definicją z art. 3 Ustawy z dnia 7 lipca 1994 r. Prawo budowlane (Dz. U. z 2021 r. poz. 2351 z późn. zm.). </w:t>
            </w:r>
          </w:p>
        </w:tc>
      </w:tr>
      <w:tr>
        <w:trPr>
          <w:trHeight w:val="392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yzontalne wskaźniki produktu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biektów dostosowanych do potrzeb osób z niepełnosprawnościami 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 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6"/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 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 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W przypadku gdy beneficjentem pozostaje jeden podmiot, we wskaźniku należy ująć wartość „1”. W przypadku gdy projekt jest realizowany przez partnerstwo podmiotów, w wartości wskaźnika należy ująć każdy z podmiotów wchodzących w skład partnerstwa, który wdrożył w swojej działalności narzędzia TIK. 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  <w:br/>
        <w:t>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o zmianie sposobu użytkowani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</w:t>
      </w:r>
      <w:bookmarkStart w:id="2" w:name="_Hlk535845653"/>
      <w:bookmarkEnd w:id="2"/>
      <w:r>
        <w:rPr>
          <w:sz w:val="16"/>
          <w:szCs w:val="16"/>
          <w:lang w:val="pl-PL"/>
        </w:rPr>
        <w:t>ależy przez to rozumieć przedsiębiorstwa</w:t>
      </w:r>
      <w:r>
        <w:rPr>
          <w:sz w:val="16"/>
          <w:szCs w:val="16"/>
        </w:rPr>
        <w:t>, które prowadzą działalność oświatową w zakresie wychowania przedszkolnego, w tym również osoby fizyczne będące organami prowadzącymi przedszkola/przedszkola integracyjne i specjalne/inne formy wychowania przedszkolneg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chowanie przedszkolne zgodnie z definicją zawartą w art. </w:t>
      </w:r>
      <w:r>
        <w:rPr>
          <w:sz w:val="16"/>
          <w:szCs w:val="16"/>
          <w:lang w:val="pl-PL"/>
        </w:rPr>
        <w:t>31</w:t>
      </w:r>
      <w:r>
        <w:rPr>
          <w:sz w:val="16"/>
          <w:szCs w:val="16"/>
        </w:rPr>
        <w:t xml:space="preserve"> ust. 1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stawy z dnia </w:t>
      </w:r>
      <w:r>
        <w:rPr>
          <w:sz w:val="16"/>
          <w:szCs w:val="16"/>
          <w:lang w:val="pl-PL"/>
        </w:rPr>
        <w:t>14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16 r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wo</w:t>
      </w:r>
      <w:r>
        <w:rPr>
          <w:sz w:val="16"/>
          <w:szCs w:val="16"/>
        </w:rPr>
        <w:t xml:space="preserve"> oświat</w:t>
      </w:r>
      <w:r>
        <w:rPr>
          <w:sz w:val="16"/>
          <w:szCs w:val="16"/>
          <w:lang w:val="pl-PL"/>
        </w:rPr>
        <w:t>owe</w:t>
      </w:r>
      <w:r>
        <w:rPr>
          <w:sz w:val="16"/>
          <w:szCs w:val="16"/>
        </w:rPr>
        <w:t xml:space="preserve"> (Dz. U</w:t>
      </w:r>
      <w:r>
        <w:rPr>
          <w:sz w:val="16"/>
          <w:szCs w:val="16"/>
          <w:lang w:val="pl-PL"/>
        </w:rPr>
        <w:t>. z 2021 r. poz. 1082 z późn. zm.</w:t>
      </w:r>
      <w:r>
        <w:rPr>
          <w:sz w:val="16"/>
          <w:szCs w:val="16"/>
        </w:rPr>
        <w:t xml:space="preserve">).  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przez inne formy wychowania przedszkolnego zgodnie z rozporządzeniem Ministra Edukacji Narodowej z dnia</w:t>
      </w:r>
      <w:r>
        <w:rPr>
          <w:sz w:val="16"/>
          <w:szCs w:val="16"/>
          <w:lang w:val="pl-PL"/>
        </w:rPr>
        <w:t xml:space="preserve"> 28 sierpnia 2017 r.</w:t>
      </w:r>
      <w:r>
        <w:rPr>
          <w:sz w:val="16"/>
          <w:szCs w:val="16"/>
        </w:rPr>
        <w:t xml:space="preserve"> w sprawie rodzajów innych form wychowania przedszkolnego, warunków tworzenia i organizowania tych form oraz sposobu ich działania (Dz. U.</w:t>
      </w:r>
      <w:r>
        <w:rPr>
          <w:sz w:val="16"/>
          <w:szCs w:val="16"/>
          <w:lang w:val="pl-PL"/>
        </w:rPr>
        <w:t xml:space="preserve"> z 2020 r. poz. 1520</w:t>
      </w:r>
      <w:r>
        <w:rPr>
          <w:sz w:val="16"/>
          <w:szCs w:val="16"/>
        </w:rPr>
        <w:t xml:space="preserve">) rozumie się punkty przedszkolne i zespoły wychowania przedszkolnego.  </w:t>
      </w:r>
    </w:p>
  </w:footnote>
  <w:footnote w:id="8">
    <w:p>
      <w:pPr>
        <w:pStyle w:val="Footnote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11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</w:t>
      </w:r>
      <w:r>
        <w:rPr>
          <w:sz w:val="16"/>
          <w:szCs w:val="16"/>
          <w:lang w:val="pl-PL"/>
        </w:rPr>
        <w:t>2023 r.</w:t>
      </w:r>
      <w:r>
        <w:rPr>
          <w:sz w:val="16"/>
          <w:szCs w:val="16"/>
        </w:rPr>
        <w:t xml:space="preserve"> poz.</w:t>
      </w:r>
      <w:r>
        <w:rPr>
          <w:sz w:val="16"/>
          <w:szCs w:val="16"/>
          <w:lang w:val="pl-PL"/>
        </w:rPr>
        <w:t xml:space="preserve"> 100 z późn. zm.</w:t>
      </w:r>
      <w:r>
        <w:rPr>
          <w:sz w:val="16"/>
          <w:szCs w:val="16"/>
        </w:rPr>
        <w:t xml:space="preserve">), a także osoby z zaburzeniami psychicznymi, o których mowa w ustawie z dnia 19 sierpnia 1994 r. o ochronie zdrowia psychicznego (Dz. U. z </w:t>
      </w:r>
      <w:r>
        <w:rPr>
          <w:sz w:val="16"/>
          <w:szCs w:val="16"/>
          <w:lang w:val="pl-PL"/>
        </w:rPr>
        <w:t>2022 r.</w:t>
      </w:r>
      <w:r>
        <w:rPr>
          <w:sz w:val="16"/>
          <w:szCs w:val="16"/>
        </w:rPr>
        <w:t xml:space="preserve"> poz.</w:t>
      </w:r>
      <w:r>
        <w:rPr>
          <w:sz w:val="16"/>
          <w:szCs w:val="16"/>
          <w:lang w:val="pl-PL"/>
        </w:rPr>
        <w:t xml:space="preserve"> 2123</w:t>
      </w:r>
      <w:r>
        <w:rPr>
          <w:sz w:val="16"/>
          <w:szCs w:val="16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nwestycje mające na celu doprowadzenie stanu technicznego obiektu, gdzie realizowane jest wychowanie przedszkolne, do stanu, który nie zagraża bezpieczeństwu i zamknięciu obiektu .</w:t>
      </w:r>
    </w:p>
  </w:footnote>
  <w:footnote w:id="1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  <w:lang w:eastAsia="pl-PL"/>
        </w:rPr>
        <w:t>Poprzez nowo utworzone miejsce przedszkolne należy rozumieć nowe, dostępne miejsce opieki nad dzieckiem, powstające w określonym organie prowadzącym przedszkole na terenie danej gminy, w wyniku realizacji projektu. Za nowo utworzone miejsce wychowania przedszkolnego nie można uznać miejsca będącego już w posiadaniu danego organu prowadzącego przedszkole, natomiast likwidowanego w jednej placówce celem przeniesienia do innej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1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1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tzn. kwoty dofinansowania pochodzącej z EFRR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z kryterium C.1.</w:t>
      </w:r>
      <w:r>
        <w:rPr>
          <w:sz w:val="16"/>
          <w:szCs w:val="16"/>
          <w:lang w:val="pl-PL"/>
        </w:rPr>
        <w:t>1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1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zakupu takiego wyposażenia ruchomego, które wpisuje się w definicję środka trwałego, do której odwołano się w tym kryterium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nr 22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ojektów inwestycyjnych poprzez </w:t>
      </w:r>
      <w:r>
        <w:rPr>
          <w:sz w:val="16"/>
          <w:szCs w:val="16"/>
        </w:rPr>
        <w:t>rozpocz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realizacji </w:t>
      </w:r>
      <w:r>
        <w:rPr>
          <w:sz w:val="16"/>
          <w:szCs w:val="16"/>
          <w:lang w:val="pl-PL"/>
        </w:rPr>
        <w:t>inwestycji (projektu)</w:t>
      </w:r>
      <w:r>
        <w:rPr>
          <w:sz w:val="16"/>
          <w:szCs w:val="16"/>
        </w:rPr>
        <w:t xml:space="preserve"> należy rozumieć</w:t>
      </w:r>
      <w:r>
        <w:rPr>
          <w:sz w:val="16"/>
          <w:szCs w:val="16"/>
          <w:lang w:val="pl-PL"/>
        </w:rPr>
        <w:t xml:space="preserve"> rozpoczęcie robót budowlanych lub</w:t>
      </w:r>
      <w:r>
        <w:rPr>
          <w:sz w:val="16"/>
          <w:szCs w:val="16"/>
        </w:rPr>
        <w:t xml:space="preserve"> podj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ierwszego prawnie wiążącego zobowiązania w ramach projektu dotyczącego wydatków kwalifikowalnych, </w:t>
      </w:r>
      <w:r>
        <w:rPr>
          <w:sz w:val="16"/>
          <w:szCs w:val="16"/>
          <w:lang w:val="pl-PL"/>
        </w:rPr>
        <w:t xml:space="preserve">np. </w:t>
      </w:r>
      <w:r>
        <w:rPr>
          <w:sz w:val="16"/>
          <w:szCs w:val="16"/>
        </w:rPr>
        <w:t>zawar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rzez wnioskodawcę pierwszej umowy w ramach projektu z wykonawcą, pierwsze zobowiązanie wnioskodawcy do zamówienia/zakupu środków trwałych/prac przygotowawczych/usług.</w:t>
      </w:r>
    </w:p>
  </w:footnote>
  <w:footnote w:id="26">
    <w:p>
      <w:pPr>
        <w:pStyle w:val="Footnote"/>
        <w:ind w:right="-1559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/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tLeast" w:line="23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896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cs="Cambria"/>
      <w:sz w:val="18"/>
      <w:szCs w:val="18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mbria" w:hAnsi="Cambria" w:cs="Cambri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>
      <w:rFonts w:ascii="Cambria" w:hAnsi="Cambria" w:cs="Cambri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9:00Z</dcterms:created>
  <dc:creator>a.wiktorska</dc:creator>
  <dc:description/>
  <cp:keywords/>
  <dc:language>en-US</dc:language>
  <cp:lastModifiedBy>IZ RPO SSZ</cp:lastModifiedBy>
  <cp:lastPrinted>2023-01-19T08:51:00Z</cp:lastPrinted>
  <dcterms:modified xsi:type="dcterms:W3CDTF">2023-03-20T12:19:00Z</dcterms:modified>
  <cp:revision>4</cp:revision>
  <dc:subject/>
  <dc:title/>
</cp:coreProperties>
</file>